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765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 № 34 от 27.12.2023 г.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 Тарасовского района на 2024 год и на плановый период 2025 и 2026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Митякин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4 год и на плановый период 2025 и 2026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82"/>
        <w:gridCol w:w="1810"/>
        <w:gridCol w:w="1802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 202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 202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 202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 202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 202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 202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 202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 202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89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/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итякинского сельского поселения                                                                             С.И. Горшколепов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Пользователь</cp:lastModifiedBy>
  <cp:lastPrinted>2023-12-26T14:24:00Z</cp:lastPrinted>
  <dcterms:modified xsi:type="dcterms:W3CDTF">2023-12-26T11:24:00Z</dcterms:modified>
  <cp:revision>47</cp:revision>
  <dc:subject/>
  <dc:title>Предложения по внесению изменений</dc:title>
</cp:coreProperties>
</file>